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Camp Bentzon 2008 Tasks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Contact Camp re activities, tides,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omplete budget $$$$$$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 xml:space="preserve">Finalise ferry bookings </w:t>
        <w:tab/>
        <w:t>- From Sandspit to Camp (8</w:t>
      </w:r>
      <w:r>
        <w:rPr>
          <w:vertAlign w:val="superscript"/>
          <w:lang w:val="en-NZ"/>
        </w:rPr>
        <w:t>th</w:t>
      </w:r>
      <w:r>
        <w:rPr>
          <w:lang w:val="en-NZ"/>
        </w:rPr>
        <w:t>)/Camp to Sanspit(11</w:t>
      </w:r>
      <w:r>
        <w:rPr>
          <w:vertAlign w:val="superscript"/>
          <w:lang w:val="en-NZ"/>
        </w:rPr>
        <w:t>th</w:t>
      </w:r>
      <w:r>
        <w:rPr>
          <w:lang w:val="en-NZ"/>
        </w:rPr>
        <w:t>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ind w:left="2880" w:hanging="0"/>
        <w:rPr/>
      </w:pPr>
      <w:r>
        <w:rPr>
          <w:lang w:val="en-NZ"/>
        </w:rPr>
        <w:t>- Camp to Schoolhouse Bay/Mansion House Bay (10</w:t>
      </w:r>
      <w:r>
        <w:rPr>
          <w:vertAlign w:val="superscript"/>
          <w:lang w:val="en-NZ"/>
        </w:rPr>
        <w:t>th</w:t>
      </w:r>
      <w:r>
        <w:rPr>
          <w:lang w:val="en-NZ"/>
        </w:rPr>
        <w:t>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>
          <w:lang w:val="en-NZ"/>
        </w:rPr>
        <w:t>Finalise bus bookings</w:t>
        <w:tab/>
        <w:tab/>
        <w:t>- School to Sandspit (8</w:t>
      </w:r>
      <w:r>
        <w:rPr>
          <w:vertAlign w:val="superscript"/>
          <w:lang w:val="en-NZ"/>
        </w:rPr>
        <w:t>th</w:t>
      </w:r>
      <w:r>
        <w:rPr>
          <w:lang w:val="en-NZ"/>
        </w:rPr>
        <w:t>)/Sandspit to School (11</w:t>
      </w:r>
      <w:r>
        <w:rPr>
          <w:vertAlign w:val="superscript"/>
          <w:lang w:val="en-NZ"/>
        </w:rPr>
        <w:t>th</w:t>
      </w:r>
      <w:r>
        <w:rPr>
          <w:lang w:val="en-NZ"/>
        </w:rPr>
        <w:t>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pen budget account with Charlott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inalise camp menu based on dietry requirements (including parents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end out Parent Helpers Health forms (including Brendon and Nichola’s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omplete the activities roster for Parent helper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ake activity groups (6 groups/split class groups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heck and send out Camp equipment list/Go over with childre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Get Lee to supply cleaning supplies/Purchase other item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ake up Dorm lists including where parents sleep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Go through duty procedures with kid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ake parents camp book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ake Camp timetable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Book visit to Mansion House (DOC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Finalise activities and complete timetable (groups vs activities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Devise wet day activities/programme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Supply BOT with all documentation especially SAP’s, budget, activity planning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reate SAP’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 xml:space="preserve">Send home parent letters – </w:t>
        <w:tab/>
        <w:t>costs, detail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ab/>
        <w:tab/>
        <w:tab/>
        <w:tab/>
        <w:t>Final detail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7:32:00Z</dcterms:created>
  <dc:creator>Ministry of Education</dc:creator>
  <dc:description/>
  <cp:keywords/>
  <dc:language>en-US</dc:language>
  <cp:lastModifiedBy>Ministry of Education</cp:lastModifiedBy>
  <dcterms:modified xsi:type="dcterms:W3CDTF">2008-02-28T07:50:00Z</dcterms:modified>
  <cp:revision>3</cp:revision>
  <dc:subject/>
  <dc:title>Camp Bentzon 2008 Tasks</dc:title>
</cp:coreProperties>
</file>